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299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464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035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493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049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132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703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435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509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704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157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562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445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