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53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85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266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94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593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99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73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14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1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761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61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50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48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39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27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049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8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