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01990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52261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99742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37308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31950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21556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50043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09597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77504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46413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27960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95153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75086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04305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62503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