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870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268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880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62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759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635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84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991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042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692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078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472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190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