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471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220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734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482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51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069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962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1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984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452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6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778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154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286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55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196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44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