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993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794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38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39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126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909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17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202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941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05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664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175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356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356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36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