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19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770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987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744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04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05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14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253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05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71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8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2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51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