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456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205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030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054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615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08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19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049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281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684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901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055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3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323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650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551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649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