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021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794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8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6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07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283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465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617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17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722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430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65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994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142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878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