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17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29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5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01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4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45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30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7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96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55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59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7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