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09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26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389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395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682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272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37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594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376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47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805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12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80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907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524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135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171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