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560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24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30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532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612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53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03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881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380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674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978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88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689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28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925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