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58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065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10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686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990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054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417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323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73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104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704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877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527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