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260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04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697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412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61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875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422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259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573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437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047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86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85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970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64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447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35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