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626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04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087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119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118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279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2608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761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216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148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596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685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770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664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055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