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091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89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955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059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801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546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34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164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739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024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70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59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914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