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9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27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517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112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405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54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12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55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31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81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3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93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91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6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17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83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