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683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300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377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964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612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076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559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319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134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128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214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796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931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81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165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