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14064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00256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