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41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825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028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784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089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638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424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371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465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0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9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176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284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