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806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063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400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448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343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277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533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838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675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975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061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258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9587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670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489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508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801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