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4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1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06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60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55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154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72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296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296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884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05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591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196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2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