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134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782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82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729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470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831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690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843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41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171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489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364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235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