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834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7912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843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0988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60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213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097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215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8786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40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614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33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612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649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554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566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451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