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56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438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409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032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537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744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280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955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956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954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506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059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839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911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070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