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388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600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06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528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732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284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138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316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010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393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051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401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210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