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9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8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573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2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09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05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62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793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74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705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0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0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065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323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86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564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0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