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762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853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933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512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828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227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393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131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501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551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538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94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819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909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850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