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401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376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67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856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934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267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628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807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487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88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176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561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031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