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622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740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093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984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420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604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032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510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528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767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62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092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163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187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936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211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98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