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59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425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16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7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22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94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33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73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7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47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15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469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077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329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42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