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036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8346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866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141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2600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118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4721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1530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516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634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979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521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6809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