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36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954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72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416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92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487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111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819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92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372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282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542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128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671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338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359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098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