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55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8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60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60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28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00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23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406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785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5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294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046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66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47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29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