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780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234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141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406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313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636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845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891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745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0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053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974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024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