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6834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5451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64354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8229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2459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6027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0315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4434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6066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7933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480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543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1842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0600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7769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58039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91374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