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147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808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010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975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004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527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639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698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382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729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939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134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991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347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695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