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63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283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734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005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081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312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945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977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552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037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98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290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328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