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984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30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098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000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41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302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715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69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42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13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1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726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52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409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76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39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