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026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534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655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63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83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70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0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5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95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265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21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17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82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29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