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392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560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209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949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947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525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030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512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053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837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5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454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774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