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5815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3351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3193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3324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1205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7053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7668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3281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6385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4474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757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710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4094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7483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1522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7627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6565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