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8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704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99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21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29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798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42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67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560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0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125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04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506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6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79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