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87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584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27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851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593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518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865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898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436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616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646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767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711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