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66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93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684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052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716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61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75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45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5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09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997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565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777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142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186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640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6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