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67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6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57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50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99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822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10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68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56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24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00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875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589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39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99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