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508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599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95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36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291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085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843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150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477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347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414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310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471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