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0205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2074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8442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1478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8196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6923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8163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36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4165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7249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410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684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7096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0103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3273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6784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8335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