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2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1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184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39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655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81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39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51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35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059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695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66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44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0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6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