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40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555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239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77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405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161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35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6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45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98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82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93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622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